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1785238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радіо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і спортивної радіопеленгації  серед дорослих, юніорів та юнаків, короткі дистан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25 – 28 лютого, 01 – 08 березня 2021 року навчально-тренувальний збір зі спеціальної підготовки з радіоспорту команді області у складі 10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0 712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тренера-викладача комунального закладу Сумської обласної ради «Дитячо-юнацька спортивна школа «Чемпіон» Редьку М.Г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4 лютого 2021 року № 50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і спортивної  радіопеленгації серед дорослих, юніорів та юнаків, короткі дистанції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 – 28.02, 01 – 08.03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енисенко Дмитр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ереколенко Остап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орда Софі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Іщук Богда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втун Анастасі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Лагутін Кирил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ирошниченко Єлизавет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Редька Єго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Редька Олен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 Тихонков Михайл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Редька М.Г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29:00Z</dcterms:created>
  <dc:creator>user</dc:creator>
  <dc:description/>
  <cp:keywords/>
  <dc:language>en-US</dc:language>
  <cp:lastModifiedBy>Admin</cp:lastModifiedBy>
  <cp:lastPrinted>2020-11-19T13:02:00Z</cp:lastPrinted>
  <dcterms:modified xsi:type="dcterms:W3CDTF">2021-02-25T11:45:00Z</dcterms:modified>
  <cp:revision>35</cp:revision>
  <dc:subject/>
  <dc:title/>
</cp:coreProperties>
</file>